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180"/>
        <w:rPr/>
      </w:pPr>
      <w:r>
        <w:rPr/>
        <w:t>School Visit Detai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6181090" cy="497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right="1289" w:firstLine="180"/>
                              <w:jc w:val="center"/>
                              <w:rPr/>
                            </w:pPr>
                            <w:r>
                              <w:rPr/>
                              <w:t>School Readiness Checklist for School Visi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9.15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ind w:right="1289" w:firstLine="180"/>
                        <w:jc w:val="center"/>
                        <w:rPr/>
                      </w:pPr>
                      <w:r>
                        <w:rPr/>
                        <w:t>School Readiness Checklist for School Visi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Visi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of Visi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ary Contact Pers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ople Visit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ther Key stakeholder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in schoo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firstLine="180"/>
        <w:rPr/>
      </w:pPr>
      <w:r>
        <w:rPr/>
        <w:t>Checklist for school vis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4683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kground Information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teachers in the school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upport staff in the school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tudents in the school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dership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opy of the school AIP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opy of the school PD Plan/schedule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CT PD is currently being run/ planned for in the school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schools ICT goals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CT area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eacher computers networked 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teachers using their laptops. </w:t>
              <w:br/>
              <w:t>What for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chool computers are being used by students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school computers are turned off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CT did you see being used? (podcasting, knowledge bank, blogging etc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school have and use IWB’s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re they being used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mobile phones used for teaching? If so how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ing and Learning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vidence is there that teachers collaborate with groups outside/ within the school for sharing ideas or solving problems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curriculum planning online? What percentage of staff are effectively using this method of planning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upport is currently available for integrating ICT in learning and teaching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igital portfolios used? How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force Capability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the school completed the e-potential survey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  (Date: ______ % Completed: ___)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(Intended Date: ________)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do you have a copy of the summary results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how has this information been used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ind w:firstLine="18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3:37:00Z</dcterms:created>
  <dc:creator>DE&amp;T User</dc:creator>
  <dc:description/>
  <cp:keywords/>
  <dc:language>en-US</dc:language>
  <cp:lastModifiedBy>DE&amp;T User</cp:lastModifiedBy>
  <dcterms:modified xsi:type="dcterms:W3CDTF">2008-02-19T03:40:00Z</dcterms:modified>
  <cp:revision>1</cp:revision>
  <dc:subject/>
  <dc:title>School Visit Details</dc:title>
</cp:coreProperties>
</file>